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sz w:val="28"/>
          <w:szCs w:val="28"/>
          <w:lang w:val="es-ES_tradnl"/>
        </w:rPr>
        <w:t>HOJA DE TRABAJO 3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sz w:val="28"/>
          <w:szCs w:val="28"/>
          <w:lang w:val="es-ES_tradnl"/>
        </w:rPr>
      </w:r>
    </w:p>
    <w:p>
      <w:pPr>
        <w:pStyle w:val="Normal"/>
        <w:shd w:fill="CC99FF" w:val="clea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1. Completa: Uzupełnij:</w:t>
      </w:r>
    </w:p>
    <w:tbl>
      <w:tblPr>
        <w:tblW w:w="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7"/>
        <w:gridCol w:w="1528"/>
      </w:tblGrid>
      <w:tr>
        <w:trPr>
          <w:trHeight w:val="392" w:hRule="atLeast"/>
        </w:trPr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sa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arc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n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blo</w:t>
            </w:r>
          </w:p>
        </w:tc>
      </w:tr>
      <w:tr>
        <w:trPr>
          <w:trHeight w:val="4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hacer la cam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fregar los plat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empre</w:t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sar la aspirado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una vez a la sema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cuatro veces al m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sear al perr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</w:tr>
      <w:tr>
        <w:trPr>
          <w:trHeight w:val="4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ocina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empr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r de compr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asi nunca</w:t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acar la bas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menud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asi nunc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impiar la habitació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ocas vec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impiar las ventan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dos veces al añ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nc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hacer depor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asi todos los dí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sz w:val="28"/>
          <w:szCs w:val="28"/>
          <w:lang w:val="es-ES_tradnl"/>
        </w:rPr>
        <w:t>HOJA DE TRABAJO 3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sz w:val="28"/>
          <w:szCs w:val="28"/>
          <w:lang w:val="es-ES_tradnl"/>
        </w:rPr>
      </w:r>
    </w:p>
    <w:p>
      <w:pPr>
        <w:pStyle w:val="Normal"/>
        <w:shd w:fill="CC99FF" w:val="clear"/>
        <w:rPr/>
      </w:pPr>
      <w:r>
        <w:rPr>
          <w:rFonts w:cs="Palatino Linotype" w:ascii="Palatino Linotype" w:hAnsi="Palatino Linotype"/>
          <w:lang w:val="es-ES_tradnl"/>
        </w:rPr>
        <w:t>1. Completa: Uzupełnij</w:t>
      </w:r>
      <w:r>
        <w:rPr/>
        <w:t>:</w:t>
      </w:r>
    </w:p>
    <w:tbl>
      <w:tblPr>
        <w:tblW w:w="7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3"/>
        <w:gridCol w:w="1533"/>
        <w:gridCol w:w="1534"/>
      </w:tblGrid>
      <w:tr>
        <w:trPr>
          <w:trHeight w:val="392" w:hRule="atLeast"/>
        </w:trPr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Susa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Marco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Pablo</w:t>
            </w:r>
          </w:p>
        </w:tc>
      </w:tr>
      <w:tr>
        <w:trPr>
          <w:trHeight w:val="4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hacer la cam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a vec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casi siempre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fregar los plato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a menud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siempr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pasar la aspirado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nu</w:t>
            </w:r>
            <w:r>
              <w:rPr>
                <w:rFonts w:cs="Arial" w:ascii="Palatino Linotype" w:hAnsi="Palatino Linotype"/>
                <w:sz w:val="20"/>
                <w:szCs w:val="20"/>
              </w:rPr>
              <w:t>n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ocas veces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sear al perr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dos veces al dí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uchas vec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ocina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menud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veces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r de compr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una vez a la sem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acar la basu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vec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es-ES_tradnl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s-ES_tradnl"/>
              </w:rPr>
              <w:t>una vez a la semana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impiar la habitació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dos los dí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empr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impiar las ventan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asi nun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una vez al año</w:t>
            </w:r>
          </w:p>
        </w:tc>
      </w:tr>
      <w:tr>
        <w:trPr>
          <w:trHeight w:val="4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hacer deport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uchas vec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 vec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719" w:right="395" w:gutter="0" w:header="709" w:top="765" w:footer="288" w:bottom="746"/>
          <w:cols w:num="2" w:space="71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99FF" w:val="clear"/>
        <w:rPr/>
      </w:pPr>
      <w:r>
        <w:rPr>
          <w:rFonts w:cs="Palatino Linotype" w:ascii="Palatino Linotype" w:hAnsi="Palatino Linotype"/>
          <w:lang w:val="es-ES_tradnl"/>
        </w:rPr>
        <w:t>2. Escribe qué tareas domésticas haces en casa y con qué frecuencia: Napisz jaki obowiązki domowe wykonujesz i jak często: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hd w:fill="CC99FF" w:val="clear"/>
        <w:rPr/>
      </w:pPr>
      <w:r>
        <w:rPr>
          <w:rFonts w:cs="Palatino Linotype" w:ascii="Palatino Linotype" w:hAnsi="Palatino Linotype"/>
          <w:lang w:val="es-ES_tradnl"/>
        </w:rPr>
        <w:t>2. Escribe qué tareas domésticas haces en casa y con qué frecuencia: Napisz jaki obowiązki domowe wykonujesz i jak często: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19" w:right="536" w:gutter="0" w:header="709" w:top="765" w:footer="288" w:bottom="746"/>
      <w:pgNumType w:fmt="decimal"/>
      <w:cols w:num="2" w:space="8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 xml:space="preserve">Explora A1.1 </w:t>
      <w:tab/>
      <w:tab/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 xml:space="preserve">Explora A1.1 </w:t>
      <w:tab/>
      <w:tab/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2</w:t>
      <w:tab/>
      <w:t xml:space="preserve">                                                                                         Lección 8                Hoja de trabajo 32</w:t>
      <w:tab/>
      <w:t xml:space="preserve">                                                                                 Lección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2</w:t>
      <w:tab/>
      <w:t xml:space="preserve">                                                                                         Lección 8                Hoja de trabajo 32</w:t>
      <w:tab/>
      <w:t xml:space="preserve">                                                                                 Lección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2:52:00Z</dcterms:created>
  <dc:creator>kpalonka</dc:creator>
  <dc:description/>
  <cp:keywords/>
  <dc:language>en-US</dc:language>
  <cp:lastModifiedBy>*</cp:lastModifiedBy>
  <dcterms:modified xsi:type="dcterms:W3CDTF">2006-04-09T23:07:00Z</dcterms:modified>
  <cp:revision>4</cp:revision>
  <dc:subject/>
  <dc:title>HOJA DE TRABAJO 12</dc:title>
</cp:coreProperties>
</file>